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680"/>
        <w:rPr>
          <w:sz w:val="20"/>
          <w:szCs w:val="20"/>
        </w:rPr>
      </w:pPr>
      <w:r>
        <w:rPr>
          <w:sz w:val="20"/>
          <w:szCs w:val="20"/>
        </w:rPr>
        <w:t>Załącznik Nr 2</w:t>
      </w:r>
    </w:p>
    <w:p>
      <w:pPr>
        <w:pStyle w:val="Normal"/>
        <w:ind w:firstLine="4680"/>
        <w:rPr>
          <w:sz w:val="20"/>
          <w:szCs w:val="20"/>
        </w:rPr>
      </w:pPr>
      <w:r>
        <w:rPr>
          <w:sz w:val="20"/>
          <w:szCs w:val="20"/>
        </w:rPr>
        <w:t>do Zarządzenia Nr 39/2019</w:t>
      </w:r>
    </w:p>
    <w:p>
      <w:pPr>
        <w:pStyle w:val="Normal"/>
        <w:ind w:firstLine="4680"/>
        <w:rPr>
          <w:sz w:val="20"/>
          <w:szCs w:val="20"/>
        </w:rPr>
      </w:pPr>
      <w:r>
        <w:rPr>
          <w:sz w:val="20"/>
          <w:szCs w:val="20"/>
        </w:rPr>
        <w:t xml:space="preserve">Wójta Gminy Grzmiąca  </w:t>
      </w:r>
    </w:p>
    <w:p>
      <w:pPr>
        <w:pStyle w:val="Normal"/>
        <w:ind w:firstLine="4680"/>
        <w:rPr>
          <w:sz w:val="20"/>
          <w:szCs w:val="20"/>
        </w:rPr>
      </w:pPr>
      <w:r>
        <w:rPr>
          <w:sz w:val="20"/>
          <w:szCs w:val="20"/>
        </w:rPr>
        <w:t>z dnia 14 sierpnia 2019roku</w:t>
      </w:r>
    </w:p>
    <w:p>
      <w:pPr>
        <w:pStyle w:val="Normal"/>
        <w:ind w:firstLine="50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ochody budżetu Gminy Grzmiąca za I półrocze  2019 rok według źródeł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347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4941"/>
        <w:gridCol w:w="851"/>
        <w:gridCol w:w="1559"/>
        <w:gridCol w:w="1417"/>
        <w:gridCol w:w="991"/>
      </w:tblGrid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zczególnie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miana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.06.2019r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.</w:t>
            </w:r>
          </w:p>
        </w:tc>
      </w:tr>
      <w:tr>
        <w:trPr>
          <w:trHeight w:val="220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CHODY WŁASN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 990 407,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193 297,8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,5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.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datk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 117 05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 148 832,6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2,2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a)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wpływy z podatku od nieruchomości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169 80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34 979,9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b)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wpływy z podatku rolnego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 54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 905,3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c)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wpływy z podatku leśnego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 72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 353,6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d)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wpływy z podatku od środków transportowy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1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863,6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</w:tc>
      </w:tr>
      <w:tr>
        <w:trPr>
          <w:trHeight w:val="396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e)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wpływy z podatku od działalności gospodarczej osób fizycznych, opłacanego w formie karty podatkowej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6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64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f)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wpływy z podatku od spadków i darowizn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32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4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g)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wpływy z podatku od czynności cywilnoprawnych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 034,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6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.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Opłat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6 227,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1 609,2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1,4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wpływy z opłaty skarbowej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28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c)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wpływy z opłaty targowej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7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78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)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wpływy z opłaty eksploatacyjnej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70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70,9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f)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" w:hanging="0"/>
              <w:rPr/>
            </w:pPr>
            <w:r>
              <w:rPr>
                <w:sz w:val="20"/>
                <w:szCs w:val="20"/>
              </w:rPr>
              <w:t xml:space="preserve">wpływy z opłaty za zezwolenie na sprzedaż napojów alkoholowych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 010,4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2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g)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wpływy z opłat z tytułu użytkowania wieczystego nieruchomośc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8,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9,9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5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.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Dochody z majątku gmin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5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44 792,1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37,9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wpływy z najmu i dzierżawy składników majątkowych Skarbu Państwa, JST lub innych jednostek zaliczanych 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do sektora finansów publicznych oraz innych umów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 podobnych charakterze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 235,9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5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288" w:hanging="0"/>
              <w:rPr/>
            </w:pPr>
            <w:r>
              <w:rPr/>
              <w:t xml:space="preserve">wpływy z tytułu odpłatnego nabycia prawa własności </w:t>
            </w:r>
          </w:p>
          <w:p>
            <w:pPr>
              <w:pStyle w:val="TextBodyIndent"/>
              <w:snapToGrid w:val="false"/>
              <w:ind w:left="0" w:right="-288" w:hanging="0"/>
              <w:rPr/>
            </w:pPr>
            <w:r>
              <w:rPr/>
              <w:t>oraz prawa użytkowania wieczystego nieruchomośc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 556,2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.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Inne wpływy i docho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 136 272,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38 437,5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6,2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wpływy z innych lokalnych opłat pobieranych przez JST na podstawie odrębnych usta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 236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 215,2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4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wpływy z tytułu grzywien, mandatów i innych kar pieniężnych od osób fizyczny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6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)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wpływy z tytułu kosztów egzekucyjnych, opłaty komorniczej i kosztów upomnie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61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153,8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7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d)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wpływy z różnych opłat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729,6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e)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wpływy z usług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 341,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1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f)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wpływy z odsetek od nieterminowych wpłat z tytułu podatków i opła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700,7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1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g)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wpływy z pozostałych odsetek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70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418,7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,7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)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pływy z rozlicze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559,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016,9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i)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trzymane spadki ,zapisy i darowizny w postaci pieniężnej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09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,0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j)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wpływy z różnych dochodó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 1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655,4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7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k)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dochody JST związane z realizacją zadań z zakresu administracji rządowej oraz innych zadań zleconych ustawam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0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914,1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2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l)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rekompensaty utraconych  dochodów  w podatkach i opłatach lokalny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m)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wpływy ze zwrotów dotacji wykorzystanych niezgodnie z przeznaczeniem lub pobranych w nadmiernej wysokośc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.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działy gmin w podatkach stanowiących dochód budżetu państwa w tym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 545 85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 199 626,1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7,1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wpływy z podatku dochodowego od osób fizyczny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30 85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84 177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wpływy z podatku dochodowego od osób  prawny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449,1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0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SUBWENCJE OGÓLNE Z  BUDŻETU PAŃSTW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6 637 11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3 781 87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,0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ęść oświatow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015 35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470 984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zęść wyrównawcza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38 71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69 36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)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zęść równoważąca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 04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 526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I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DOTACJE CELOWE OTRZYMANE Z BUDŻETU PAŃSTWA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 329 194,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509 903,3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,5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)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0" w:leader="none"/>
                <w:tab w:val="left" w:pos="612" w:leader="none"/>
              </w:tabs>
              <w:snapToGrid w:val="false"/>
              <w:rPr/>
            </w:pPr>
            <w:r>
              <w:rPr>
                <w:i/>
                <w:sz w:val="20"/>
                <w:szCs w:val="20"/>
              </w:rPr>
              <w:t>na realizację  zadań bieżących z zakresu adm. Rządowej oraz innych zadań zleconych gminie ustawam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453 048,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6 717,3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1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C, dowody osobiste, ewidencja ludności, CEID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 645,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 167,1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7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Aktualizacja  rejestrów  Wyborcó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bory do rad gmin, rad powiatów i sejmików województ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bory do Parlamentu Europejskieg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77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778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świadczenia rodzinne i  fundusz alimentacyjn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2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12 00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ki na ubezpieczenia  zdrowotn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 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 50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2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jc w:val="left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 xml:space="preserve">zwrot podatku akcyzowego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 865,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 865,8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jc w:val="left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dodatki energetyczn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852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852,3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23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sługi opiekuńcze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00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</w:tr>
      <w:tr>
        <w:trPr>
          <w:trHeight w:val="223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ta Dużej Rodzin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5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23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pieranie rodzin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3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wiadczenie wychowawcze 500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688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43 00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b)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i/>
                <w:i/>
              </w:rPr>
            </w:pPr>
            <w:r>
              <w:rPr>
                <w:i/>
              </w:rPr>
              <w:t xml:space="preserve">na realizację  własnych zadań bieżących gmin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76 14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03 186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7,4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żywianie ucznió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 00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siłki okresowe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 00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 50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iłki stał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 54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 672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trzymanie GOPS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 00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kładki zdrowotne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 44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56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oc materialna dla ucznió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 67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 67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chowanie przedszkoln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 40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 704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koły podstawow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08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08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V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TACJE CELOWE Z UDZIAŁEM ŚRODKÓW EUROPEJSKI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 199,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 569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3,7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dotacje celowe w ramach programów finansowanych z udziałem środków europejskich realizowanych przez jednostki samorządu terytorialneg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199,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b)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tacje celowe w ramach programów finansowanych z udziałem środków europejskich oraz środków o których mowa w art.5 ust.3 pkt 5 lit. a i b ustawy, lub płatności w ramach  budżetu środków europejskich, realizowanych przez jednostki samorządu terytorialneg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 454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)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tacje  celowe otrzymane z gminy na inwestycje i zakupy inwestycyjne realizowane na podstawie porozumień między js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115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8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GÓŁEM   DOCHODY   (I+II+III+IV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 967 916,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 570 640,1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,2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sectPr>
      <w:footerReference w:type="default" r:id="rId2"/>
      <w:type w:val="nextPage"/>
      <w:pgSz w:w="11906" w:h="16838"/>
      <w:pgMar w:left="1417" w:right="1417" w:gutter="0" w:header="0" w:top="993" w:footer="301" w:bottom="851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posOffset>2846705</wp:posOffset>
              </wp:positionH>
              <wp:positionV relativeFrom="paragraph">
                <wp:posOffset>-27305</wp:posOffset>
              </wp:positionV>
              <wp:extent cx="62865" cy="1454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1.45pt;mso-wrap-distance-left:0pt;mso-wrap-distance-right:0pt;mso-wrap-distance-top:0pt;mso-wrap-distance-bottom:0pt;margin-top:-2.15pt;mso-position-vertical-relative:text;margin-left:224.1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jc w:val="both"/>
    </w:pPr>
    <w:rPr>
      <w:b/>
      <w:i/>
      <w:sz w:val="20"/>
      <w:szCs w:val="20"/>
    </w:rPr>
  </w:style>
  <w:style w:type="paragraph" w:styleId="Tekstpodstawowy31">
    <w:name w:val="Tekst podstawowy 31"/>
    <w:basedOn w:val="Normal"/>
    <w:qFormat/>
    <w:pPr/>
    <w:rPr>
      <w:b/>
      <w:sz w:val="20"/>
      <w:szCs w:val="20"/>
      <w:u w:val="single"/>
    </w:rPr>
  </w:style>
  <w:style w:type="paragraph" w:styleId="TextBodyIndent">
    <w:name w:val="Body Text Indent"/>
    <w:basedOn w:val="Normal"/>
    <w:pPr>
      <w:ind w:left="0" w:right="0" w:firstLine="44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08:10:00Z</dcterms:created>
  <dc:creator>.</dc:creator>
  <dc:description/>
  <cp:keywords/>
  <dc:language>en-US</dc:language>
  <cp:lastModifiedBy>bgolczyk</cp:lastModifiedBy>
  <cp:lastPrinted>2019-08-14T10:21:00Z</cp:lastPrinted>
  <dcterms:modified xsi:type="dcterms:W3CDTF">2019-08-14T08:21:00Z</dcterms:modified>
  <cp:revision>71</cp:revision>
  <dc:subject/>
  <dc:title>Dochody budżetu Gminy Grzmiąca za I półrocze 2007r</dc:title>
</cp:coreProperties>
</file>